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3347852152"/>
            <w:bookmarkStart w:id="3" w:name="__Fieldmark__0_334785215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3347852152"/>
            <w:bookmarkStart w:id="5" w:name="__Fieldmark__1_334785215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347852152"/>
            <w:bookmarkStart w:id="7" w:name="__Fieldmark__2_334785215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347852152"/>
            <w:bookmarkStart w:id="9" w:name="__Fieldmark__3_334785215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3347852152"/>
            <w:bookmarkStart w:id="11" w:name="__Fieldmark__4_334785215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3347852152"/>
            <w:bookmarkStart w:id="13" w:name="__Fieldmark__5_334785215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3347852152"/>
            <w:bookmarkStart w:id="15" w:name="__Fieldmark__6_334785215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3347852152"/>
            <w:bookmarkStart w:id="17" w:name="__Fieldmark__7_334785215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3347852152"/>
            <w:bookmarkStart w:id="19" w:name="__Fieldmark__8_334785215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3347852152"/>
            <w:bookmarkStart w:id="21" w:name="__Fieldmark__9_334785215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3347852152"/>
            <w:bookmarkStart w:id="23" w:name="__Fieldmark__10_334785215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3347852152"/>
            <w:bookmarkStart w:id="25" w:name="__Fieldmark__11_334785215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276"/>
        <w:gridCol w:w="1276"/>
        <w:gridCol w:w="850"/>
        <w:gridCol w:w="170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3:00Z</dcterms:modified>
  <cp:revision>10</cp:revision>
  <dc:subject/>
  <dc:title/>
</cp:coreProperties>
</file>